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IO 06 - Přeložka CETIN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9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9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9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zy kabelovou trasou SL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9.b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7T06:06:00Z</dcterms:modified>
  <cp:revision>86</cp:revision>
  <dc:subject/>
  <dc:title>Seznam příloh</dc:title>
</cp:coreProperties>
</file>